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01955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214458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